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  <w:lang w:val="sr-RS"/>
        </w:rPr>
        <w:t>ДЕНТАЛНА АНАТОМИЈА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Т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ВЕЖБЕ – </w:t>
      </w:r>
      <w:r>
        <w:rPr>
          <w:rFonts w:cs="Times New Roman" w:ascii="Times New Roman" w:hAnsi="Times New Roman"/>
          <w:sz w:val="24"/>
          <w:szCs w:val="24"/>
          <w:lang w:val="en-GB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НЕДЕЉА НАСТАВ</w:t>
      </w:r>
      <w:r>
        <w:rPr>
          <w:rFonts w:cs="Times New Roman" w:ascii="Times New Roman" w:hAnsi="Times New Roman"/>
          <w:sz w:val="24"/>
          <w:szCs w:val="24"/>
          <w:lang w:val="en-GB"/>
        </w:rPr>
        <w:t>E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48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Corpus mandibulae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48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Ramus mandibulae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48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Art. temporomandibularis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48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Concha nasalis inferior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48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Os zygomaticum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48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s lacrimale et os nasale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48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Vomer et os hyoideum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48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Orbita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48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езе орбите са околним дупљам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48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Cavum nasi (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идови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48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Cavum nasi (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осни ходници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48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езе носне и других дупљи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480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Fossa infratemporalis (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ид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ви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езе са околним дупљама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480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Fossa pterygopalatina  (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ид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ви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езе са околним дупљама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)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39:00Z</dcterms:created>
  <dc:creator>Ivan</dc:creator>
  <dc:description/>
  <dc:language>en-US</dc:language>
  <cp:lastModifiedBy>Ivan</cp:lastModifiedBy>
  <dcterms:modified xsi:type="dcterms:W3CDTF">2016-09-08T06:45:03Z</dcterms:modified>
  <cp:revision>0</cp:revision>
  <dc:subject/>
  <dc:title>ПРЕДМЕТ: ДЕНТАЛНА АНАТОМ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674</vt:lpwstr>
  </property>
</Properties>
</file>